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ttern-Liste</w:t>
      </w:r>
    </w:p>
    <w:p>
      <w:pPr>
        <w:pStyle w:val="KeinLeerraum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-Turnier Bergkamen 20./21.08.2011</w:t>
      </w:r>
    </w:p>
    <w:p>
      <w:pPr>
        <w:pStyle w:val="KeinLeerraum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nior Superhorse:</w:t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Klassen</w:t>
        <w:tab/>
        <w:t>Pattern 2</w:t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estern Riding:</w:t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Klassen</w:t>
        <w:tab/>
        <w:t>Pattern 1</w:t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Reining:</w:t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ckpot</w:t>
        <w:tab/>
        <w:t>Pattern 8</w:t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K 1/2</w:t>
        <w:tab/>
        <w:t>Pattern 5</w:t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K 3</w:t>
        <w:tab/>
        <w:t>Pattern 8 (für 3 B – Pattern 8a)</w:t>
      </w:r>
    </w:p>
    <w:p>
      <w:pPr>
        <w:pStyle w:val="KeinLeerraum"/>
        <w:tabs>
          <w:tab w:val="clear" w:pos="708"/>
          <w:tab w:val="left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K 4 A + B</w:t>
        <w:tab/>
        <w:t>Pattern 6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03:00Z</dcterms:created>
  <dc:creator>Inge Wortmann</dc:creator>
  <dc:description/>
  <dc:language>en-US</dc:language>
  <cp:lastModifiedBy>Inge</cp:lastModifiedBy>
  <dcterms:modified xsi:type="dcterms:W3CDTF">2011-08-09T14:03:00Z</dcterms:modified>
  <cp:revision>2</cp:revision>
  <dc:subject/>
  <dc:title/>
</cp:coreProperties>
</file>